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тодические рекомендации по использованию разработки урока информатики в 6 классе по теме: «Представление числовой информации. Двоичная система счисления»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зентация по теме «Представление числовой информации. Двоичная система счисления». Работа предназначена для учащихся 6 классов, для начального ознакомления с темой «Системы счисления». На уроке можно активизировать деятельность учащихся: привлечь ребят к разбору и объяснению темы, распределяя роли мультипликационных героев «Фиксиков». С помощью презентации учащиеся совершают путешествие по странам мира, где знакомятся с различными способами счета и записи чисел,  помогает объяснить ребятам новый материал, поставить и ответить на следующие вопрос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Как храниться информация в памяти компьютер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И почему на уроке информатики нас очень интересует, именно, двоичная система счислени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ор материала позволяет  учащимся увидеть, как записывали числа жители разных стран в разные времена, а также поставить перед учащимися задачу: разобраться с переводом чисел из двоичной системы в десятичну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ются новые понятия: система счисления, алфавит, основание системы счисления, виды систем счисл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ерехода к записи чисел в двоичной позиционной системе счисления проводится аналогия  с по-разрядной записи чисел в десятичной позиционной системе счисления Это позволяет учащимся легче освоить сложный материал, опираясь на имеющиеся зн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езентации  на слайде 19 с помощью гиперссылки выполняется переход на интернет-ресурс  и в виде коллективной игры проверяется уровень усвоения учащимися нового материал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ечение урока дети работают с индивидуальными листами-задан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56:00Z</dcterms:created>
  <dc:creator>оооо</dc:creator>
  <dc:description/>
  <dc:language>en-US</dc:language>
  <cp:lastModifiedBy>оооо</cp:lastModifiedBy>
  <dcterms:modified xsi:type="dcterms:W3CDTF">2015-04-02T02:56:00Z</dcterms:modified>
  <cp:revision>2</cp:revision>
  <dc:subject/>
  <dc:title/>
</cp:coreProperties>
</file>